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3a do swz – wzór formularza cenowego</w:t>
      </w:r>
    </w:p>
    <w:p>
      <w:pPr>
        <w:pStyle w:val="Normal"/>
        <w:ind w:right="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>
          <w:sz w:val="18"/>
          <w:szCs w:val="18"/>
        </w:rPr>
      </w:pPr>
      <w:r>
        <w:rPr>
          <w:sz w:val="18"/>
          <w:szCs w:val="18"/>
        </w:rPr>
        <w:t xml:space="preserve">/ dane Wykonawcy /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…………………………</w:t>
      </w:r>
    </w:p>
    <w:p>
      <w:pPr>
        <w:pStyle w:val="Normal"/>
        <w:tabs>
          <w:tab w:val="clear" w:pos="708"/>
          <w:tab w:val="left" w:pos="13183" w:leader="none"/>
        </w:tabs>
        <w:ind w:right="300" w:hanging="0"/>
        <w:jc w:val="right"/>
        <w:rPr/>
      </w:pPr>
      <w:r>
        <w:rPr/>
        <w:t xml:space="preserve">     </w:t>
      </w:r>
      <w:r>
        <w:rPr/>
        <w:t>miejscowość i data</w:t>
      </w:r>
    </w:p>
    <w:p>
      <w:pPr>
        <w:pStyle w:val="Heading4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Zestawienie pomocnicze - formularz cenow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 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iedziba wykonawcy: 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 formularzu cenowym jest zawarta cena oferty. Ceny w formularzu podane są w złotych polskich, w kwotach  brutto (z podatkiem VAT oraz cłem i opłatami importowymi jeśli występuj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owane towary będą dostarczane po następujących cen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013"/>
        <w:gridCol w:w="2075"/>
        <w:gridCol w:w="1382"/>
        <w:gridCol w:w="690"/>
        <w:gridCol w:w="695"/>
        <w:gridCol w:w="1382"/>
        <w:gridCol w:w="969"/>
        <w:gridCol w:w="1383"/>
        <w:gridCol w:w="1106"/>
      </w:tblGrid>
      <w:tr>
        <w:trPr>
          <w:trHeight w:val="1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 nadana przez Zamawiającego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 oferowanego przez Wykonawcę z określeniem wielkości gramatur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a jednostkow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m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zł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zł]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[zł]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{poz. 5x8}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.</w:t>
            </w:r>
          </w:p>
        </w:tc>
      </w:tr>
      <w:tr>
        <w:trPr>
          <w:trHeight w:val="6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rem ochronny do rąk typu „ Domowy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ydło antybakteryjne w płynie z dozownikiem typu „Rosa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ydło antybakteryjne w płynie typu „Barwa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ydło toaletowe hipoalergiczne kostka typu „Delko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ta BHP typu „Kamal”, „Delko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ta do zębów typu „Colodent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anka do golenia typu „Bond” „Gillette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do kąpieli hipoalergiczny typu „Biały Jeleń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ampon do włosów hipoalergiczny typu „Biały Jeleń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ta do mebli typu „Segment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anka do mebli typu„Pronto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anka do monitorów typu „Esperanza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łyszczasz do zmywarek typu „Ludwik” skład: Alkohole, C12-14, etoksylowane propoksylowane 8&lt;10%, Monohydrat kwasu cytrynowego 3&lt;5%, p-kumenosulfonian 1&lt;3%,4-izopropylobenzenosulfonat potasu 1&lt;3%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kamieniacz typu „Kamix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do naczyń typu „Ludwik” skład: roztwór kwasów sulfonowych, C14-16-hydroksyalkano i C14-16-alkeno, soli sodowych &lt;6%, Amidy, C8-18 i C-18 nienasycone, N,N-bis (hydroksyetylowe) &lt;3% alkohole C12-14, etoksylowane (1-2.5TE),siarczanowane sole sodowe&lt;3%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do naczyń typu „Ludwik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żel do przypaleń typu „Tytan”. „Atmos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ek do zmywarek typu „Ludwik” skład: Węglan sodu 25&lt;50%, Węglan disodowy, związek z nadtlenkiem wodoru (2:3) 10&lt;20%, krzemowy, sól sodowa (2.6&lt;RM&lt;=3,2) 1&lt;3%, metakrzemian disodu 5H2O 1&lt;3%, octan cynku uwodnionego&lt;0,2%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k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ól do zmywarek typu „Ludwik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k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do okien typu „Window” rozpylacz skład: Etanol 0,5&lt;6%, Propan-2-ol 0,5&lt;3%, Etanol %(m/m)&gt;=50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do okien typu „Window” zapas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do ram okiennych typu „Clin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ta do podłogi typu „Sidolux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do drewna 5 w 1 typu „Pronto” skład: Etoksylowany alkohol tłuszczowy &gt;=1.00-&lt;5.00, (R)-p-menta-1,8-dien&gt;0.10-&lt;0.50, masa poreakcyjna5- chloro-2-metylo-2H-izotiazol-3-onu i 2-metylo-2H-izotiazol-3-onu (3:1) lub równoważ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do podłóg typu „Floor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idolux do PCV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do płukania typu „Clever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do prania typu „Filip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10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ek do moczenia typu „Purox”„ „Veness”, „Praktik”, „Multiwhite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0k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ek do prania typu „Bryza” „Rex”, „E”, „Dosia” kolor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9k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ek „E”, Bryza” do prania białego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9k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ek typu „Ariel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k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ek do prania firan typu „Dato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plamiacz typu „Vanish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typu Ace regular skład: chloran (I) sodu 1-5%, wodorotlenek sodu 1-2% , związki wybielające na bazie chloru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typu Ajax uniwersalny skład: Lactic Acid&gt;=1-&lt;3, Cocamidopropyl Betaine&gt;=1-&lt;3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typu Cleanlux, Sensit zmywacz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leczka typu Cif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leczko typu Yplon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typu Cillit kamień i rdza lub równoważny skład: kwas sulfamidowy 5-10%, kwas mrówkowy &lt;2,5, kwas etanodiowy, hydrat (1:2) &lt; 2,5%, tlenek dodecylodimetyloaminy 0,25-1%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ek typu Izo do szorowania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anulki do czyszczenia rur typu „Ara”, „Oskar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typu „Domestos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yn typu „WC Yplon żel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świeżacz powietrza typu „Brise” spray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świeżacz powietrza typu „Brise” żel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wieszka WC typu „Force” płyn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wieszka WC typu „Force” płyn zapas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ciak spiralny typu „Oskar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ąbka kąpielowa typu „Delikato”, „Master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ąbka ostra do zmywania naczyń duża, ca 5 szt., typu „Oskar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olarki jednorazowe typu „Polsilver”, „Gillette Blue 2 plus” pokryte powłoką z chromu i platyny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zebień damski, męski – 20 cm długi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j do szczotki drewniany min. długość 125 c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j do szczotki plastikowy min. długości 125 cm typu „Mopex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p paski zapas, super chłonny 130g, długość 22-24cm, typu „Oskar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p sznurek zapas 200g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pier toaletowy podział na listki, min, dł. 36,5 metra typu „Królik”, „Kaczory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lk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pier toaletowy szary typu „Alga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lk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ędzel do golen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mex kosmetycz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ęcznik papierowy 2 warstwowy min.dł.10m. Ca 2szt.typu „Papi”, „Delikato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ęcznik ZZ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ękawice gumowe S, L, M naturalny latek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czotka do rąk i paznokci typu „Oskar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czoteczka do zębów typu „Blue Dent”, „Colgate Extra Clean” – soft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czotka do WC komple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czotka na kij drewniana min. szer.28 c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czotka na kij plastikowa min. szer.26 c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czotka ryżowa plastikowa na kij min. szer. 24 c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czotka z szufelk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cierka do kurzu, mycia i polerowania kolor, ca 3szt na sucho i mokro. Przeznaczona do prania w pralce. Chłonne, wielokrotnego użytku, odporne na chemię gospodarczą. Rozmiar min. 35cm x 38c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cierka do podłogi pomarańczowa wiskozowa 50x60cm. Trwała do wielokrotnego pran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adro do mopa z wyciskaczem 15l, typu „Evergreen” wytrzymałe, stabilne, mocne na użycie dużej siły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adro do mopa z wyciskaczem typu „Oskar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orki na odpady „mocne” 120l LDPE ca10 szt. typu „Oskar”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lk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orki na odpady „mocne” 120l LDPE ca 25szt. Szer. 70cm, wys.110cm, grubość 25 mikronów., zgrzew dolny wzmocniony, mocne i wytrzymał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lk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orki 35l ca 50szt. Na rolce LDPE do segregacji odpadów. Szer. 50cm, wys.60cm, grubość 22 mikrony., zgrzew dolny wzmocniony, mocne i wytrzymał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lk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orki 60l na odpady medyczna czerwone LDPE 10 SZT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lk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orki 60l na śmieci ca 50 szt. Na rolce LDPE do segregacji odpadów., grubość 22 mikrony., zgrzew dolny wzmocniony, mocne i wytrzymał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lk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likatny żel myjąco-natłuszczający typu Seni Care 500ml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ampon do włosów familijny niebieski butelka Pollena Savana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parat dezynfekcyjny biobójczy typu JASOL SOLID zarejestrowany i objęty aktualnymi pozwoleniami na obrót produktami biobójczymi lub równoważ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kg </w:t>
            </w:r>
          </w:p>
          <w:p>
            <w:pPr>
              <w:pStyle w:val="Normal"/>
              <w:jc w:val="center"/>
              <w:rPr/>
            </w:pPr>
            <w:r>
              <w:rPr/>
              <w:t>(320 tabletek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RAZEM BRUTTO [ZŁ]:  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rFonts w:eastAsia="SimSun;宋体"/>
          <w:color w:val="000000"/>
        </w:rPr>
        <w:t xml:space="preserve">* - wartość brutto należy przenieść do formularza oferty,       </w:t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95950</wp:posOffset>
                </wp:positionH>
                <wp:positionV relativeFrom="paragraph">
                  <wp:posOffset>198120</wp:posOffset>
                </wp:positionV>
                <wp:extent cx="1969770" cy="1175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7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2.55pt;mso-wrap-distance-left:9.05pt;mso-wrap-distance-right:9.05pt;mso-wrap-distance-top:0pt;mso-wrap-distance-bottom:0pt;margin-top:15.6pt;mso-position-vertical-relative:text;margin-left:448.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568" w:footer="25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tLeast" w:line="200"/>
      <w:ind w:left="709" w:firstLine="11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05" w:leader="none"/>
        <w:tab w:val="left" w:pos="13608" w:leader="none"/>
      </w:tabs>
      <w:suppressAutoHyphens w:val="true"/>
      <w:spacing w:lineRule="auto" w:line="288" w:before="60" w:after="0"/>
      <w:jc w:val="both"/>
    </w:pPr>
    <w:rPr>
      <w:kern w:val="2"/>
      <w:sz w:val="24"/>
      <w:szCs w:val="24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32:00Z</dcterms:created>
  <dc:creator>Admin</dc:creator>
  <dc:description/>
  <cp:keywords/>
  <dc:language>en-US</dc:language>
  <cp:lastModifiedBy>Krzysztof Mondzielewski</cp:lastModifiedBy>
  <cp:lastPrinted>2023-10-12T10:41:00Z</cp:lastPrinted>
  <dcterms:modified xsi:type="dcterms:W3CDTF">2024-12-22T13:29:00Z</dcterms:modified>
  <cp:revision>6</cp:revision>
  <dc:subject/>
  <dc:title>Załącznik nr 6</dc:title>
</cp:coreProperties>
</file>